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omic Sans MS" w:ascii="Comic Sans MS" w:hAnsi="Comic Sans MS"/>
          <w:b w:val="false"/>
          <w:bCs w:val="false"/>
          <w:kern w:val="2"/>
          <w:sz w:val="28"/>
        </w:rPr>
        <w:t>Raport Boitor David</w:t>
      </w:r>
    </w:p>
    <w:p>
      <w:pPr>
        <w:pStyle w:val="Normal"/>
        <w:jc w:val="both"/>
        <w:rPr>
          <w:rStyle w:val="StrongEmphasis"/>
          <w:rFonts w:ascii="Comic Sans MS" w:hAnsi="Comic Sans MS" w:cs="Comic Sans MS"/>
          <w:b w:val="false"/>
          <w:b w:val="false"/>
          <w:bCs w:val="false"/>
          <w:kern w:val="2"/>
          <w:sz w:val="28"/>
        </w:rPr>
      </w:pPr>
      <w:r>
        <w:rPr/>
      </w:r>
    </w:p>
    <w:p>
      <w:pPr>
        <w:pStyle w:val="Normal"/>
        <w:jc w:val="both"/>
        <w:rPr/>
      </w:pPr>
      <w:r>
        <w:rPr>
          <w:rStyle w:val="StrongEmphasis"/>
          <w:rFonts w:cs="Comic Sans MS" w:ascii="Comic Sans MS" w:hAnsi="Comic Sans MS"/>
          <w:b w:val="false"/>
          <w:bCs w:val="false"/>
          <w:kern w:val="2"/>
          <w:sz w:val="28"/>
        </w:rPr>
        <w:t>Totul a inceput cand l-am sunat pe un prieten de familie pe nume Tamba Robert directorul firmei “Metaldomus Kanten” i-am explicat ca am primit de la scoala o adeverinta de a merge in practica la o frima si l-am intrebat daca este de acord cu acest lucru de a merge in practica la el la firma, a fost de acord si mi-a spus orarul cand pot sa fiu acolo si cu ce-l voi putea ajuta, a zis ca primeste foarte multe pachete din Germania si va trebui sa il mai ajut si eu putin cu limba germana.In prima zi mi-a aratat unde voi sta si ce voi putea face, cu ce-l voi putea ajuta, mi-a prezentat cu cine voi sta,am facut cunostinta si am stat si m-am uitat pe net si la site’ul lor care este inca in lucrare, nu este gata.A doua zi am fost cu Robert cu masina sa ridice cateva produse de la fan curier si ne-am intors inapoi la firma.Tot in acea zi am mers si pana la depozit unde m-am plimbat cu un stivuitor mic pana Robert si-a luat un produs, am mers inapoi la firma unde eu m-am pus la calculator si am tradus cateva contracte pentru a putea finalizea comenzile. In a treia zi a fost mult mai distractiv am stat la depozit si am povestit cu seful depozitului. Ei primesc multe comenzi din strinatate, iar eu l-am ajutat sa poarte conversatii prin intermediul telefonului sau a mail-ului, cu sefii companiilor. A fost interesant sa traduc, deoarece in acele 3 zile am avut ocazia sa demonstrez cunostiintele mele de limba germana ce le-am acumulat de-a lungul anilor. Parerea mea daca as avea un salar bun as putea lucra pe viitor acolo mi-ar placea, dar inca mai am timp sa ma gandesc unde voi merge si ce voi face pana atunci sper sa fiu sanato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20:00Z</dcterms:created>
  <dc:creator>David</dc:creator>
  <dc:description/>
  <cp:keywords/>
  <dc:language>en-US</dc:language>
  <cp:lastModifiedBy>David</cp:lastModifiedBy>
  <dcterms:modified xsi:type="dcterms:W3CDTF">2011-06-09T14:25:00Z</dcterms:modified>
  <cp:revision>3</cp:revision>
  <dc:subject/>
  <dc:title/>
</cp:coreProperties>
</file>